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2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VIBRATIONS</w:t>
      </w:r>
    </w:p>
    <w:p>
      <w:pPr>
        <w:pStyle w:val="Normal"/>
        <w:jc w:val="center"/>
        <w:rPr/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Develop the equation of motion of a spring-mass system by energy method. </w:t>
        <w:tab/>
        <w:t xml:space="preserve">Hence show that the natural frequency of the system is independent of the </w:t>
        <w:tab/>
        <w:t xml:space="preserve">amplitude of oscillation. Discuss the nature of motion, if damping is introduced in </w:t>
        <w:tab/>
        <w:t>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Consider a spring-mass-dashpot combination where mass is under excitation force </w:t>
        <w:tab/>
        <w:t>F Sin wt. show that application of 2</w:t>
      </w:r>
      <w:r>
        <w:rPr>
          <w:vertAlign w:val="superscript"/>
        </w:rPr>
        <w:t>nd</w:t>
      </w:r>
      <w:r>
        <w:rPr/>
        <w:t xml:space="preserve"> law of Newton leads to the equation </w:t>
        <w:tab/>
        <w:t>representing d' Alembert’s princi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 a simple pendulum as shown below: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829435" cy="1825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68" t="5524" r="66604" b="55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Determine the frequency of oscillation. Neglect mass of the r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Consider spring-mass system as shown: by using the equation of energy, </w:t>
        <w:tab/>
        <w:t xml:space="preserve">determine the frequency of oscillation of mass m of wt W. Neglect mass of the </w:t>
        <w:tab/>
        <w:t xml:space="preserve">bar. 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061845" cy="1802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518" t="55295" r="5937" b="5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2103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>Consider spring-mass-damper system as shown: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475740" cy="152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780" t="3558" r="6080" b="67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 xml:space="preserve">The system initially at rest, is given a velocity of 10 cm/sec. Find the subsequent </w:t>
        <w:tab/>
        <w:t xml:space="preserve">deplacement and velocity of the mass. Given C = 1.5 N-sec/cm, R = 44 N/cm and </w:t>
        <w:tab/>
        <w:t>m = 18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onsider a system as shown below: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966720" cy="16281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343" t="59891" r="29038" b="4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Derive the equation of motion for small angles of oscillation. If mass m</w:t>
      </w:r>
      <w:r>
        <w:rPr>
          <w:vertAlign w:val="subscript"/>
        </w:rPr>
        <w:t>1</w:t>
      </w:r>
      <w:r>
        <w:rPr/>
        <w:t xml:space="preserve"> is held </w:t>
        <w:tab/>
        <w:t>stationary, what happe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spring-mass-damper system is under free vibrations. What will be the effect of </w:t>
        <w:tab/>
        <w:t>forcing function Fo Sin wt in this c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Calculate the natural frequencies of the three degree of freedom spring-mass </w:t>
        <w:tab/>
        <w:t>system as shown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952500" cy="21723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45" t="4168" r="25797" b="1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 xml:space="preserve">(Contd…3) 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2103</w:t>
        <w:tab/>
        <w:tab/>
        <w:tab/>
        <w:tab/>
        <w:t>-3-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The state deflection curve of a uniformly loaded cantilever beam of length L, and </w:t>
        <w:tab/>
        <w:t>w N per unit length is given by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EI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>Determine its fundamental frequ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henomenon of divergence of a w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Ailerm control reve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2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VIB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fine the term natural frequency of a system. What is the effect of friction. </w:t>
        <w:tab/>
        <w:t xml:space="preserve">Hence define free and forced vibrations. Give appropriate expressions and plot the </w:t>
        <w:tab/>
        <w:t>sa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steel cantilever beam of length 25 cm has 6mm x 6mm square cross-section. A </w:t>
        <w:tab/>
        <w:t xml:space="preserve">load of 45N is attached at the free end. Determine the natural frequency of the </w:t>
        <w:tab/>
        <w:t>system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421380" cy="6102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76" t="7109" r="37277" b="81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A single degree of freedom system having forced vibrations with damping is </w:t>
        <w:tab/>
        <w:t>shown in the figure. Investigate its general motion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587500" cy="1587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428" t="37938" r="1735" b="16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 pendulum is shown in the figure. When W = 8.8964N, the observed frequency </w:t>
        <w:tab/>
        <w:t xml:space="preserve">is 90 c/s. With W = 17.7928, it becomes 45 c/s. With what value of W, the system </w:t>
        <w:tab/>
        <w:t>comes to condition of unstable equilibrium. Neglect mass of the bar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711325" cy="1945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709" t="-1" r="17400" b="76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 xml:space="preserve">(Contd…2) </w:t>
      </w:r>
    </w:p>
    <w:p>
      <w:pPr>
        <w:pStyle w:val="Normal"/>
        <w:jc w:val="both"/>
        <w:rPr/>
      </w:pPr>
      <w:r>
        <w:rPr>
          <w:b/>
        </w:rPr>
        <w:tab/>
        <w:t>Code No.412103</w:t>
        <w:tab/>
        <w:tab/>
        <w:tab/>
        <w:t>-2-</w:t>
        <w:tab/>
        <w:tab/>
        <w:tab/>
        <w:tab/>
        <w:t>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>Two masses m</w:t>
      </w:r>
      <w:r>
        <w:rPr>
          <w:vertAlign w:val="subscript"/>
        </w:rPr>
        <w:t>1</w:t>
      </w:r>
      <w:r>
        <w:rPr/>
        <w:t xml:space="preserve"> and m</w:t>
      </w:r>
      <w:r>
        <w:rPr>
          <w:vertAlign w:val="subscript"/>
        </w:rPr>
        <w:t>2</w:t>
      </w:r>
      <w:r>
        <w:rPr/>
        <w:t xml:space="preserve"> are attached to a rigid weightless bar supported by springs </w:t>
        <w:tab/>
        <w:t>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 xml:space="preserve"> and dashpot c as shown in the figure. If the motion of the bar is restricted </w:t>
        <w:tab/>
        <w:t xml:space="preserve">to the plane of the paper, determine the equations of motion of the system by the </w:t>
        <w:tab/>
        <w:t>use of Lagrange’s equations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171700" cy="15151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285" t="40273" r="-5" b="44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A small reciprocating machine weighs 225 N and runs at a constant speed of  </w:t>
        <w:tab/>
        <w:t xml:space="preserve">6000 rpm. After it was installed it was found that the forcing frequency is too </w:t>
        <w:tab/>
        <w:t xml:space="preserve">close to the natural frequency of the system. What dynamic vibration absorber </w:t>
        <w:tab/>
        <w:t xml:space="preserve">should be added if the nearest natural frequency of the system should be at least </w:t>
        <w:tab/>
        <w:t>20% from the impressed frequency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461135" cy="19875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285" t="72220" r="7687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termine natural frequencies of the system shown below. Assume mass of the </w:t>
        <w:tab/>
        <w:t>shaft to be small compared with the masses of the rotor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175510" cy="16370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242" t="4388" r="12492" b="4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right"/>
        <w:rPr/>
      </w:pPr>
      <w:r>
        <w:rPr>
          <w:b/>
        </w:rPr>
        <w:t xml:space="preserve">(Contd…3) </w:t>
      </w:r>
    </w:p>
    <w:p>
      <w:pPr>
        <w:pStyle w:val="Normal"/>
        <w:jc w:val="both"/>
        <w:rPr/>
      </w:pPr>
      <w:r>
        <w:rPr>
          <w:b/>
        </w:rPr>
        <w:tab/>
        <w:t>Code No.412103</w:t>
        <w:tab/>
        <w:tab/>
        <w:tab/>
        <w:t>-3-</w:t>
        <w:tab/>
        <w:tab/>
        <w:tab/>
        <w:tab/>
        <w:t>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rite a detailed note on Coulomb damp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rite a note on Accelerome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the aerodynamic coupling, leading to flutter with sketch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means of preventing flutt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2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VIB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Show from first principle that the vibratory motion of a simple spring-mass </w:t>
        <w:tab/>
        <w:t xml:space="preserve">system is represented by simple harmonic motion. What if a damper is also </w:t>
        <w:tab/>
        <w:t xml:space="preserve">attached? Make use of plots to show the difference. Hence determine natural </w:t>
        <w:tab/>
        <w:t>frequency and reduced frequency in both the c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Consider an oscillating pendulum as given below: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423035" cy="16414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753" t="49998" r="64962" b="35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alculate the frequency of oscillation by using the equation of energy. Neglect </w:t>
        <w:tab/>
        <w:t>mass of the bar. Derive the necessary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 generalized model for measurement of vibrations is shown below. Base is </w:t>
        <w:tab/>
        <w:t xml:space="preserve">attached to a body having an unknown vibration A Sin wt. Investigate the motion </w:t>
        <w:tab/>
        <w:t>of the system and its application in vibration instruments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625725" cy="18275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0873" t="81942" r="6567" b="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Code No.412103</w:t>
        <w:tab/>
        <w:tab/>
        <w:tab/>
        <w:tab/>
        <w:t>-2-</w:t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 xml:space="preserve">Two connected sample pendulums are shown below. Determine the amplitude </w:t>
        <w:tab/>
        <w:t>ratios, both when they vibrate in phase and out of phase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627630" cy="179260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5643" t="5671" r="5643" b="79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A simple pendulum is hinged at the centre of mass M, as shown, which is sliding </w:t>
        <w:tab/>
        <w:t>on a frictionless horizontal surface. Find the natural frequency of the system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924685" cy="19735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5317" t="36109" r="8058" b="4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Rayleigh method of fundamental frequency determination. Hence </w:t>
        <w:tab/>
        <w:t xml:space="preserve">determine the fundamental frequency of the solid steel shaft of uniform diameter </w:t>
        <w:tab/>
        <w:t>with two dises, as represented below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344670" cy="184848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413" t="73609" r="17737" b="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 xml:space="preserve">(Contd…3) </w:t>
      </w:r>
    </w:p>
    <w:p>
      <w:pPr>
        <w:pStyle w:val="Normal"/>
        <w:jc w:val="both"/>
        <w:rPr/>
      </w:pPr>
      <w:r>
        <w:rPr>
          <w:b/>
        </w:rPr>
        <w:tab/>
        <w:t>Code No.412103</w:t>
        <w:tab/>
        <w:tab/>
        <w:tab/>
        <w:t>-3-</w:t>
        <w:tab/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Show the aeroelastic triangle of forces due to collar. Hence explain the interaction </w:t>
        <w:tab/>
        <w:t>of Aerodynamic, elastic and Inertia forces on an elastic flying objec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henomenon of Flutter of a lifting su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 xml:space="preserve">Wing divergenc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eismograp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2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VIB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Show that mass ‘m’ in a spring-mass system describes simple Harmonic motion. </w:t>
        <w:tab/>
        <w:t xml:space="preserve">Hence define natural frequency and Time period. If a damping is introduced how </w:t>
        <w:tab/>
        <w:t>does the system oscillation behave. Hence define time to half the amplitu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simply supported beam has a concentrated load at its mid point. Neglecting the </w:t>
        <w:tab/>
        <w:t>mass of the beam, find the natural frequency of the beam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201035" cy="91376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4593" t="1386" r="24086" b="90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Find the equivalent springs for the systems shown below where the springs are in </w:t>
        <w:tab/>
        <w:t>parallel and series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743835" cy="15335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835" t="19442" r="27005" b="62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nsider spring-mass-pulley system as shown in the figure. Find the natural </w:t>
        <w:tab/>
        <w:t xml:space="preserve">frequency of vibration if the mass is displaced slightly and released. Consider the </w:t>
        <w:tab/>
        <w:t xml:space="preserve">cord to be inelastic. Use energy method. 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365885" cy="194373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306" t="1849" r="26402" b="76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right"/>
        <w:rPr/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412103</w:t>
        <w:tab/>
        <w:tab/>
        <w:tab/>
        <w:t>-2-</w:t>
        <w:tab/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 pendulum is shown in the figure. Determine the angular frequency for the </w:t>
        <w:tab/>
        <w:t xml:space="preserve">system, if the vertical bar has a total weight of wl, uniformly distributed along the </w:t>
        <w:tab/>
        <w:t>length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770380" cy="191516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1306" t="29164" r="15080" b="51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a spring-mass-dashpat system as shown. The amplitude of vibration of system reduces to 25% of the initial value after five consecutive cycles of motion. Determine damping coefficient ‘c’ of the system if R = 35N/cm, and  M = 45 N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089025" cy="180276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306" t="56941" r="37723" b="22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(Contd…3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Code No.412103</w:t>
        <w:tab/>
        <w:tab/>
        <w:tab/>
        <w:t>-3-</w:t>
        <w:tab/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 xml:space="preserve">A solid homogeneous cylinder of mass ‘M’ and radius ‘r’, rolls without slipping </w:t>
        <w:tab/>
        <w:t xml:space="preserve">on a cart of mass ‘m’ as shown in the figure. The cart connected by springs is free </w:t>
        <w:tab/>
        <w:t xml:space="preserve">to slide on horizontal surface. Find the equation of motion of the system by using </w:t>
        <w:tab/>
        <w:t>Lagrange’s equations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513965" cy="12814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306" t="86109" r="-5" b="2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an over damped and under damped system. Hence define critical damping </w:t>
        <w:tab/>
        <w:t>of a system. Show with plots/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termine natural frequencies of the system shown below. Assume mass of the </w:t>
        <w:tab/>
        <w:t>shaft to be small compared with the masses of the rotor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209165" cy="19526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rite a detailed note on Seismic instrument used to record intensity of earth </w:t>
        <w:tab/>
        <w:t xml:space="preserve">quak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briefly balancing of machine elements with plane ro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a note on ‘Ailerm Control Reveral’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</w:t>
      </w:r>
    </w:p>
    <w:p>
      <w:pPr>
        <w:pStyle w:val="Normal"/>
        <w:jc w:val="both"/>
        <w:rPr/>
      </w:pPr>
      <w:r>
        <w:rPr/>
        <w:tab/>
        <w:t>(i) Divergence speed</w:t>
        <w:tab/>
        <w:t>(ii) Bending torsion flutter speed.</w:t>
      </w:r>
    </w:p>
    <w:p>
      <w:pPr>
        <w:pStyle w:val="Normal"/>
        <w:jc w:val="both"/>
        <w:rPr/>
      </w:pPr>
      <w:r>
        <w:rPr/>
        <w:tab/>
        <w:t xml:space="preserve">Hence put these on a plot for swept fwd and swept aft winged airplane. </w:t>
      </w:r>
    </w:p>
    <w:p>
      <w:pPr>
        <w:pStyle w:val="Normal"/>
        <w:jc w:val="both"/>
        <w:rPr/>
      </w:pPr>
      <w:r>
        <w:rPr/>
        <w:tab/>
        <w:t>What are your comments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21:33:00Z</dcterms:created>
  <dc:creator>edep</dc:creator>
  <dc:description/>
  <dc:language>en-US</dc:language>
  <cp:lastModifiedBy>Suresh</cp:lastModifiedBy>
  <dcterms:modified xsi:type="dcterms:W3CDTF">2003-10-07T05:52:00Z</dcterms:modified>
  <cp:revision>57</cp:revision>
  <dc:subject/>
  <dc:title/>
</cp:coreProperties>
</file>